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sz w:val="24"/>
          <w:szCs w:val="24"/>
        </w:rPr>
      </w:pPr>
      <w:r>
        <w:rPr>
          <w:sz w:val="24"/>
          <w:szCs w:val="24"/>
        </w:rPr>
        <w:t>Вносится Мурманской</w:t>
      </w:r>
    </w:p>
    <w:p>
      <w:pPr>
        <w:pStyle w:val="Normal"/>
        <w:ind w:left="6120" w:hanging="0"/>
        <w:jc w:val="right"/>
        <w:rPr>
          <w:sz w:val="24"/>
          <w:szCs w:val="24"/>
        </w:rPr>
      </w:pPr>
      <w:r>
        <w:rPr>
          <w:sz w:val="24"/>
          <w:szCs w:val="24"/>
        </w:rPr>
        <w:t>областной Думой</w:t>
      </w:r>
    </w:p>
    <w:p>
      <w:pPr>
        <w:pStyle w:val="Normal"/>
        <w:ind w:left="61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екте федерального закона № 541209-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я в статью 34 Федерального зак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рыболовстве и сохранении водных биологических ресурсов"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"О внесении изменений в статьи 1 и 34 Федерального зак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рыболовстве и сохранении водных биологических ресурсов"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осударственная Дума Федерального Собрания Российской Федерации                   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Принять в первом чтении проект федерального закона № 541209-5 "О внесении изменения в статью 34 Федерального закона "О рыболовстве и сохранении водных биологических ресурсов", внесенный Мурманской областной Дум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Направить указанный законопроект Президенту Российской Федерации, в Совет Федерации Федерального Собрания Российской Федерации, комитеты и комиссии Государственной Думы, депутатские объединения в Государственной Думе, Правительство Российской Федерации, законодательные (представительные) органы субъектов Российской Федерации, Конституционный Суд Российской Федерации, Верховный Суд Российской Федерации, Высший Арбитражный Суд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поправки к указанному законопроекту направляются в Комитет Государственной Думы  по ___________________________ до ____________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митету Государственной Думы по ______________________________ доработать указанный законопроект с учетом поступивших поправок и внести его на рассмотрение Государственной Думы во втором чт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принят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Государственной Ду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едерального Собр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оссийской Федерации                                                                            Б.В.ГРЫЗЛОВ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72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31"/>
      <w:ind w:firstLine="54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54:00Z</dcterms:created>
  <dc:creator>Иванов И.В.</dc:creator>
  <dc:description/>
  <cp:keywords/>
  <dc:language>en-US</dc:language>
  <cp:lastModifiedBy>Оразова Г.П.</cp:lastModifiedBy>
  <dcterms:modified xsi:type="dcterms:W3CDTF">2011-12-20T13:17:00Z</dcterms:modified>
  <cp:revision>9</cp:revision>
  <dc:subject/>
  <dc:title>Вносится Мурманской</dc:title>
</cp:coreProperties>
</file>